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RTICLE 17: PROJECT POLICY ON SHARING INTELLECTUAL PROPERTY</w:t>
      </w:r>
    </w:p>
    <w:p>
      <w:pPr>
        <w:pStyle w:val="NormalWeb"/>
        <w:spacing w:before="0" w:after="0"/>
        <w:rPr/>
      </w:pPr>
      <w:r>
        <w:rPr/>
        <w:t>A. SRI and Subcontractor (collectively, the 'Parties') understand and agree that the mission of the Prime Contract is to stimulate the development and implementation of technology-enabled solutions to problems in K-14 science, mathematics, engineering and technology learning. The Parties agree that to help accomplish this mission, except as otherwise provided herein, all inventions, improvements, software, ideas or discoveries ('Intellectual Property') made or conceived during the course of, and in connection with, the Prime Contract must be available, without charge, to any person or entity interested in such materials.</w:t>
      </w:r>
    </w:p>
    <w:p>
      <w:pPr>
        <w:pStyle w:val="NormalWeb"/>
        <w:spacing w:before="0" w:after="0"/>
        <w:rPr/>
      </w:pPr>
      <w:r>
        <w:rPr/>
        <w:t>B. Except as provided in Section 17 D, each of the Parties therefore waives and disclaims all rights it may have to enforce any rights such Party may have in copyright (including moral rights) and trademark protection for Intellectual Property made or conceived during the course of, and in connection with, the Prime Contract, including this Subcontract ('Project IP'). This waiver and disclaimer in connection with Project IP extends to all enforcement rights in any jurisdiction throughout the world.</w:t>
      </w:r>
    </w:p>
    <w:p>
      <w:pPr>
        <w:pStyle w:val="NormalWeb"/>
        <w:spacing w:before="0" w:after="0"/>
        <w:rPr/>
      </w:pPr>
      <w:r>
        <w:rPr/>
        <w:t>C. As to patentable inventions which are Project IP, each of the Parties hereby grants to the other, and to every other subcontractor under the Prime Contract, a non-exclusive, royalty-free right and license, to use such patentable Project IP for project, educational, and scholarly purposes ('Purposes') only without accounting to the owner. Such rights include the right and license under the Project IP to sublicense others for the Purposes. Inventions shall be administered in accordance with federal law, and inventions for which title is elected by the inventor's institution shall be commercially licensed on a non-discriminatory basis for the broadest public benefit. Inventions for which title is not elected by the inventor's institution or by the inventor shall be dedicated to the public through publication.</w:t>
      </w:r>
    </w:p>
    <w:p>
      <w:pPr>
        <w:pStyle w:val="NormalWeb"/>
        <w:spacing w:before="0" w:after="0"/>
        <w:rPr/>
      </w:pPr>
      <w:r>
        <w:rPr/>
        <w:t>D. Notwithstanding the foregoing, neither of the Parties waives its rights (or that of its employees and agents) to copyright protection for written text that embodies information or ideas derived from or conceived in connection with the work of this Subcontract or the Prime Contract.</w:t>
      </w:r>
    </w:p>
    <w:p>
      <w:pPr>
        <w:pStyle w:val="NormalWeb"/>
        <w:spacing w:before="0" w:after="0"/>
        <w:rPr/>
      </w:pPr>
      <w:r>
        <w:rPr/>
        <w:t>E. This Article 17 does not apply to any Intellectual Property of SRI made or conceived prior to the commencement of the Prime Contract or to any Intellectual Property of the Subcontractor made or conceived prior to the commencement of this Subcontract.</w:t>
      </w:r>
    </w:p>
    <w:p>
      <w:pPr>
        <w:pStyle w:val="NormalWeb"/>
        <w:spacing w:before="0" w:after="0"/>
        <w:rPr/>
      </w:pPr>
      <w:r>
        <w:rPr/>
        <w:t>F. Each of the Parties agrees to disclose to the other party all Project IP of which it becomes aware. SRI, the Subcontractor, and any other subcontractor under the Prime Contract, shall have the right to examine and copy Project IP for any use permitted by this Subcontract.</w:t>
      </w:r>
    </w:p>
    <w:p>
      <w:pPr>
        <w:pStyle w:val="NormalWeb"/>
        <w:spacing w:before="0" w:after="0"/>
        <w:rPr/>
      </w:pPr>
      <w:r>
        <w:rPr/>
        <w:t>G. Project IP, except for patentable inventions, shall not be considered Proprietary Information under Article 16 of this Subcontract. Neither SRI nor Subcontractor shall have a duty to the other, or to any other subcontractor under the Prime Contract, to keep Project IP confidential.</w:t>
      </w:r>
    </w:p>
    <w:p>
      <w:pPr>
        <w:pStyle w:val="NormalWeb"/>
        <w:spacing w:before="0" w:after="0"/>
        <w:rPr/>
      </w:pPr>
      <w:r>
        <w:rPr/>
        <w:t>The Subcontractor agrees to incorporate the substance of this clause, including this subparagraph, in all subcontracts under this contra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0:45:00Z</dcterms:created>
  <dc:creator>Mark Chung</dc:creator>
  <dc:description/>
  <dc:language>en-US</dc:language>
  <cp:lastModifiedBy>Mark Chung</cp:lastModifiedBy>
  <dcterms:modified xsi:type="dcterms:W3CDTF">2004-01-20T00:45:00Z</dcterms:modified>
  <cp:revision>1</cp:revision>
  <dc:subject/>
  <dc:title>ARTICLE 17: PROJECT POLICY ON SHARING INTELLECTUAL PROPERTY</dc:title>
</cp:coreProperties>
</file>